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513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ТЕМЫ РЕФЕРАТ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аво как часть мира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облема различения и соотношения права и зак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Идея права как предмет философии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"Право - математика свободы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аво как формальное равен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Дике и Номос : у поисках начал справедлив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Cs w:val="24"/>
        </w:rPr>
      </w:pPr>
      <w:r>
        <w:rPr>
          <w:szCs w:val="24"/>
        </w:rPr>
        <w:t>"Философия сердца" как мировоззренческий фундамент национальной философии прав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лософско- правовые взгляды украинских либеральных мыслителей в Х1Х-ХХ в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уманистическая направленность теорий естественн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ерменевтическая концепция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Мир права : правовая идея, правовые нормы, правовая жиз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Двойственность права : сущность (справедливость) и существование (нормативно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отиворечие сущего и должного в морали и прав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осподство - Равноправие - Любовь" - ступени развития права. (Философско-правовая концепция В.В. Шкод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аво как поряд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отиворечие теории и практики в прав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облема субъекта и объекта в правосознании и правопримен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Догматизм и релятивизм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"Буква закона" или "дух закона"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облемы интерпретации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Юридическая концепция общего бла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Ценности и их правовая защ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инцип человеческого достоинства как содержательный критерий правовой акси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авовой нигилизм как проблема отечественной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аво и мора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Философско- правовые интерпретации проблемы свободы и равен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Справедливость как форма человеческого сосуществования (в свете экзистенциальной феноменологии пра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Идея справедливости у концепции прав человек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Этическая и юридическая трактовки справедлив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Социальная справедливость и правовое государ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Международно-правовая доктрина института смертной каз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Смертная казнь в России: история и современ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Казнить нельзя помилова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облема преступления и наказания в отечественной философии и искус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иговор дороже денег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Субъект права и структура правосо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Концепции прав человека в философии и юриспруден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Гуманизация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Идея прав человека и тенденции гуманизации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Личностный смысл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аво и коммуник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аво в борьбе добра и з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Правовое общество : институциональный, субъективный и коммуникативный аспек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37:00Z</dcterms:created>
  <dc:creator>Uriy</dc:creator>
  <dc:description/>
  <cp:keywords/>
  <dc:language>en-US</dc:language>
  <cp:lastModifiedBy>Asus</cp:lastModifiedBy>
  <dcterms:modified xsi:type="dcterms:W3CDTF">2024-09-21T1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